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880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БОУ «Красногвардейская средняя общеобразовательная школа №1им. Ильичёва И.Е.»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расногвардейского райо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ренбургской области.</w:t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i/>
                <w:i/>
                <w:caps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aps/>
                <w:color w:val="0000FF"/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9525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aps/>
                <w:color w:val="FF0000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/>
                <w:caps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  <w:t>Осенние посидел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96"/>
                <w:szCs w:val="96"/>
              </w:rPr>
              <w:t>«Гимн Хлебу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b/>
                <w:i/>
                <w:color w:val="FF0000"/>
                <w:sz w:val="96"/>
                <w:szCs w:val="96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80"/>
                <w:szCs w:val="80"/>
              </w:rPr>
            </w:r>
          </w:p>
        </w:tc>
      </w:tr>
      <w:tr>
        <w:trPr>
          <w:trHeight w:val="720" w:hRule="atLeast"/>
        </w:trPr>
        <w:tc>
          <w:tcPr>
            <w:tcW w:w="952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Создание презентаций по теме мероприятия.</w:t>
            </w:r>
          </w:p>
        </w:tc>
      </w:tr>
      <w:tr>
        <w:trPr>
          <w:trHeight w:val="360" w:hRule="atLeast"/>
        </w:trPr>
        <w:tc>
          <w:tcPr>
            <w:tcW w:w="952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4007" w:hRule="atLeast"/>
        </w:trPr>
        <w:tc>
          <w:tcPr>
            <w:tcW w:w="9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40"/>
                <w:szCs w:val="40"/>
              </w:rPr>
              <w:t xml:space="preserve">                           </w:t>
            </w:r>
            <w:r>
              <w:rPr>
                <w:b/>
                <w:i/>
                <w:color w:val="0000FF"/>
                <w:sz w:val="32"/>
                <w:szCs w:val="32"/>
              </w:rPr>
              <w:t>Разработала и провел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ексяева Наталья Юрьев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i/>
                <w:color w:val="0000FF"/>
                <w:sz w:val="32"/>
                <w:szCs w:val="32"/>
              </w:rPr>
              <w:t>учитель начальных классов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32"/>
                <w:szCs w:val="32"/>
              </w:rPr>
              <w:t>высшей категории</w:t>
            </w:r>
          </w:p>
        </w:tc>
      </w:tr>
      <w:tr>
        <w:trPr>
          <w:trHeight w:val="360" w:hRule="atLeast"/>
        </w:trPr>
        <w:tc>
          <w:tcPr>
            <w:tcW w:w="952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32"/>
                <w:szCs w:val="32"/>
              </w:rPr>
              <w:t>с.Плешаново,202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я о труде хлебороба, о  пути хлеба к нам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значение хлеба в жизни человека в разные врем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ь любовь к труду и бережное отношение к хлеб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речь учащихся,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р, экран, компьютер, презентации; тематическая выставка рисунков, сочинения о хлебе, плакаты с пословицами о хлебе; снопы из колосьев ржи, пшеницы; каравай, хлебобулочные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песни «Гимн хлебу» (музыка А.Тумашева, слова В.Бокова) входят ученики, гости, родители. В центре девочка и мальчик в русских народных костюмах. Девочка держит в руках хлеб-соль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1270</wp:posOffset>
            </wp:positionV>
            <wp:extent cx="7905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льчик. Если мы хотим кого-то</w:t>
        <w:tab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третить с честью и поч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третить щедро от души,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уважением большим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 гостей таких встр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углым пышным кара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на блюде расписном,</w:t>
      </w:r>
    </w:p>
    <w:p>
      <w:pPr>
        <w:pStyle w:val="Normal"/>
        <w:tabs>
          <w:tab w:val="clear" w:pos="708"/>
          <w:tab w:val="right" w:pos="9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белоснежным рушнико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. С караваем соль поднос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клоняясь, отведать 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Дорогой наш гость и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имай хлеб-соль из р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учает хлеб-соль гостям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едущий: Наш праздник мы посвящаем хлебу. Все вместе мы попробуем «исполнить» «Гимн хлебу». В процессе конкурсной программы вам ребята предстоит продемонстрировать свои знания о хлебе, мы услышим подготовленные вами стихи, песни, инсцениров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нашем конкурсе участвуют команды: «Ржаной колосок», «Пшеничный колосок». А оценивать ваши знания и творчество будет многоуважаемое жюри (представлени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расскажем о пшениц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о ржи ее сестриц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и кормят за обед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 душистым сдобным хлеб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Конкурс 1. «Кто мы?».</w:t>
      </w:r>
      <w:r>
        <w:rPr>
          <w:sz w:val="28"/>
          <w:szCs w:val="28"/>
        </w:rPr>
        <w:t xml:space="preserve"> Представление команд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«Ржаной колосо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жь имеет высокий, плотный и жесткий стебель, на котором после отцветения образуется колос, полный твердых желтовато-золотых зер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жь  молодое культурное растение. Зерен ее не находили ни в пещерах людей каменного века, ни в древних гробницах.</w:t>
      </w:r>
    </w:p>
    <w:p>
      <w:pPr>
        <w:pStyle w:val="TextBody"/>
        <w:rPr/>
      </w:pPr>
      <w:r>
        <w:rPr>
          <w:sz w:val="28"/>
          <w:szCs w:val="28"/>
        </w:rPr>
        <w:t>Сначала рожь считали сорняком пшеницы. Когда пшеницу сеяли в северных районах, она вымерзала, а всходы давали только зерна ржи, смешанные с зернами пшеницы. Персы называли рожь словом «чоудар», что значит «растение, терзающее пшеницу». В первые годы на пшеничных полях было немного ржи, но постепенно она вытесняла пшеницу и вместо пшеничного поля,  появилось ржаное. Рожь бывает яровой и озимой. Яровую сеют весной, ее урожай убирают к осени. Озимая рожь зимует под пуховым снежным покрывалом. Убирают ее летом.</w:t>
      </w:r>
    </w:p>
    <w:p>
      <w:pPr>
        <w:pStyle w:val="TextBody"/>
        <w:rPr/>
      </w:pPr>
      <w:r>
        <w:rPr>
          <w:sz w:val="28"/>
          <w:szCs w:val="28"/>
        </w:rPr>
        <w:t>К ржаному хлебу на Руси испытывали особое уважение. В народе говорили: «Ржаной хлеб кормит плотно и сытно». И еще: «Пшеничка кормит по выбору, а рожь всех сплошь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знаете ли вы, что Колобок из русской сказки был ржаным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жаной хле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т тебе ломоть ржаной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 душистый, он жив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кусен он с лучком зелены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с огурчиком солены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лебушек ржаной питае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 от голода спасае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лу крепость придае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юбит хлебушек народ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а «Пшеничный колосо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казка о пшеничном колоске.</w:t>
      </w:r>
    </w:p>
    <w:p>
      <w:pPr>
        <w:pStyle w:val="TextBody"/>
        <w:rPr/>
      </w:pPr>
      <w:r>
        <w:rPr>
          <w:sz w:val="28"/>
          <w:szCs w:val="28"/>
        </w:rPr>
        <w:t>Это было давно, во времена каменного века. В одной глубокой пещере жило племя первобытных людей. В этом племени жила девочка по имени Ирата. Однажды она собирала съедобные плоды и коренья в лесу. Ирата устала и захотела е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друг ногу ей защекотала какая-то сухая золотистая травинка. Девочка наклонилась, сорвала стебелек с колоском, и на ладонь высыпалось несколько твердых зернышек. Она разжевала их. Зерна оказались хоть и твердыми, но вкусными. Девочка нашла еще колосков,  принесла их в пещеру и показала бабушке. </w:t>
      </w:r>
    </w:p>
    <w:p>
      <w:pPr>
        <w:pStyle w:val="TextBody"/>
        <w:rPr/>
      </w:pPr>
      <w:r>
        <w:rPr>
          <w:sz w:val="28"/>
          <w:szCs w:val="28"/>
        </w:rPr>
        <w:t xml:space="preserve">Бабушка была старенькая, и разжевать зернышки не смогла. Тогда Ирата положила зерна на большой камень, что лежал у входа в пещеру, и растерла их другим камнем. Девочка и не заметила, как одно пшеничное зернышко упало на землю и затаилось до весн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абушка в пшеничную муку добавила воды и вылила тесто на раскаленный камень. Тесто запеклось и превратилось в румяную хрустящую лепешку. Вот это и был первый хлеб на Зем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весной пшеничное зернышко, упавшее в землю, проросл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т так и стали наши далекие предки растить пшениц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Конкурс 2 «Дуэль».</w:t>
      </w:r>
      <w:r>
        <w:rPr>
          <w:sz w:val="28"/>
          <w:szCs w:val="28"/>
        </w:rPr>
        <w:t xml:space="preserve"> Команды по очереди задают друг другу загадки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409700" cy="1047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Золотист он и усат,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 карманах - сто ребят. (Колосок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оле дружно колоситс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ст нам хлебушек … (пшениц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Черный хлебушек хорош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его подарит …(рож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ырос в поле дом, полон дом зерно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ены позолочены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ни заколоч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т дом ходун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ебле золотом. (Коло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5. В дом зерно возьмет,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аравай вернет. (Поле)                                                                                                 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1714500" cy="152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6. Он идет - волну сече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з трубы зерно течет. (Комбай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7. В землю теплую уйду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солнцу колоском взой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 нем таких, как я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удет целая семья! (Зерно)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8. Отгадать легко и быстр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ягкий, пышный и душисты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н и черный, он и белы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 бывает подгорелый.  (Хлеб)</w:t>
      </w:r>
    </w:p>
    <w:p>
      <w:pPr>
        <w:pStyle w:val="Normal"/>
        <w:rPr/>
      </w:pPr>
      <w:r>
        <w:rPr>
          <w:sz w:val="28"/>
          <w:szCs w:val="28"/>
        </w:rPr>
        <w:t xml:space="preserve">Дети читают стихотворение С.Погорельского «Хлеб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, хлебушко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рупкой корочкой в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, теплый,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лнцем на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8540</wp:posOffset>
            </wp:positionH>
            <wp:positionV relativeFrom="paragraph">
              <wp:align>bottom</wp:align>
            </wp:positionV>
            <wp:extent cx="1704975" cy="127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ем - здоровье наше, сила,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– чудесно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– земли родимой с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свет веселый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етай за обе ще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стай богатырем!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ук его раст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ло, берег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 сразу стали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м тем, что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долго и упо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нкурс 3. «Исследователи». </w:t>
      </w:r>
      <w:r>
        <w:rPr>
          <w:sz w:val="28"/>
          <w:szCs w:val="28"/>
        </w:rPr>
        <w:t>Защита исследовательской работы.</w:t>
      </w:r>
    </w:p>
    <w:p>
      <w:pPr>
        <w:pStyle w:val="Normal"/>
        <w:rPr/>
      </w:pPr>
      <w:r>
        <w:rPr>
          <w:sz w:val="28"/>
          <w:szCs w:val="28"/>
        </w:rPr>
        <w:t xml:space="preserve">Ведущий. К сегодняшнему празднику мы готовились несколько недель и учащиеся должны были провести небольшую исследовательскую работу. Команда «Ржаной колосок» должна была выяснить, как выращивали хлеб наши предки. (Приложение 2) </w:t>
      </w:r>
    </w:p>
    <w:p>
      <w:pPr>
        <w:pStyle w:val="Normal"/>
        <w:rPr/>
      </w:pPr>
      <w:r>
        <w:rPr>
          <w:sz w:val="28"/>
          <w:szCs w:val="28"/>
        </w:rPr>
        <w:t>Команда «Пшеничный колосок» узнавала, как этот вопрос решается в наши дни. (Приложе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своих поисков они представляют вашему в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щита презент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Спасибо ребята за проделанную работу.</w:t>
      </w:r>
    </w:p>
    <w:p>
      <w:pPr>
        <w:pStyle w:val="Normal"/>
        <w:rPr/>
      </w:pPr>
      <w:r>
        <w:rPr>
          <w:sz w:val="28"/>
          <w:szCs w:val="28"/>
        </w:rPr>
        <w:t>Труд хлебороба всегда был тяжелым. Хлеб никогда не доставался людям даром. В одном колоске 12 зерен, из них можно получить 5 граммов муки. На булку хлеба необходимо 700 граммов муки, а значит 1680 зерен. Представьте сколько нужно вырастить зерна, чтобы накормить всю страну. Давайте всегда будем помнить о том, как труден путь хлеба на наш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л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а наших дней, свет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лотою ре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мы: «Бере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хлеб родн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чтаем мы о чу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олей живая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регите хлеб вы,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сь хлеб береч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народ всегда с огромным уважением относился к хлебу, недаром в народе сложено много пословиц о хлеб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нкурс 4. «Народная мудрость». </w:t>
      </w:r>
      <w:r>
        <w:rPr>
          <w:sz w:val="28"/>
          <w:szCs w:val="28"/>
        </w:rPr>
        <w:t>Доскажи вторую часть пословиц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леб всему … (голов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шуба греет, а … (хлеб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дороге хлеб не … (помех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будет хлеба, … (не будет и обед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 соли не вкусно, а без хлеба … (несытн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 печки холодно – без хлеба … (голодно).</w:t>
      </w:r>
    </w:p>
    <w:p>
      <w:pPr>
        <w:pStyle w:val="Normal"/>
        <w:rPr/>
      </w:pPr>
      <w:r>
        <w:rPr>
          <w:sz w:val="28"/>
          <w:szCs w:val="28"/>
        </w:rPr>
        <w:t xml:space="preserve">Веками, наблюдая за жизнью растений, наши предки научились определять сроки полевых работ – «когда сеять, когда жать, когда скирды метать». Этими приметами пользуются и сегодня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нкурс 5. «Юные агрономы». </w:t>
      </w:r>
      <w:r>
        <w:rPr>
          <w:sz w:val="28"/>
          <w:szCs w:val="28"/>
        </w:rPr>
        <w:t>Командам раздается набор слов из определенной приметы, предлагается из слов составить приме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шеницу сей, когда зацветает черемух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ятся комары, сей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нкурс 6. «Мозговой штурм».</w:t>
      </w:r>
      <w:r>
        <w:rPr>
          <w:sz w:val="28"/>
          <w:szCs w:val="28"/>
        </w:rPr>
        <w:t xml:space="preserve"> Каждой команде нужно разгадать кроссворд за отвед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(по горизонт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ревянная кадка для  теста, или дрожжевое тесто (кваш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море, а волнуется (ни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чное орудие для срезания хлебных з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шеница или рожь, засеваемая осенью и зимующая под снегом (озим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борка хлебных злаков путем срезания их стеблей под корень (жа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ециалист, занимающийся выращиванием хлебных злаков (агр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шина, убирающая зерно (комбай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ое слово: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работы можно и отдохнуть. Дети исполняют пес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и, к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П. Синявского.                                               Музыка Ю. Чич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жаной росток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дывает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ой и удивл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ервоклашка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р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р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олько пробился из зерн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кол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кол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колосок, до солн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го расти на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весенний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вешний лу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ит, как худ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н вместе с близне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ыстро станет взрос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коро даже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ряется ро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ка стихотворения Т. Коломиец «Праздник каравая».</w:t>
      </w:r>
    </w:p>
    <w:p>
      <w:pPr>
        <w:pStyle w:val="Normal"/>
        <w:rPr/>
      </w:pPr>
      <w:r>
        <w:rPr>
          <w:sz w:val="28"/>
          <w:szCs w:val="28"/>
        </w:rPr>
        <w:t>Звучит музыка. В зал входит мальчик, одетый в желтый костюм, на голове – шапочка, изображающая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школьникам на ма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приехал н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шной коркой похрус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уго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вставай,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хочешь – вы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авай становится в круг, который образуют де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а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грел на печке б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ребятам п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карь, с нами поиг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хочешь – вы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мальчик – пекарь, одетый в белый колпак и передник. Он становится рядом с карава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лол он чепу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молол зерно в му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, с нами поиг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хочешь -  вы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мельник на нем большой передник. Становится рядом с пекар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паш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тенечке не л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леба растил и ж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пашец, в круг вст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хочешь – вы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хлебопашец в народном костюме. Становится в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паш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ехал к нам с дар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гачами, трактор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града – уро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праздник пригла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рабочий. Становится в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арь. Слава урожаю в закром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. Слава караваю на стол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пашец. Слава, слава дружным ру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ий. Слава, слава труженик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привык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пашут, сеют, жн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зернышке пше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крошке хлеб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ведение итогов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гости, ребята, а сейчас приглашаю всех за стол отведать этот пышный, вкусный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рыкин К.К. Хлеб, который мы едим. – М.:Политтздат,198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зилин Н.В. Растения в жизни человека. – Л.:Детгз,1954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Кокорева Н.Н. Любить труд на родной земле. – М.:Просвещение, 1987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сурсы сети Интерн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ие пословицы и поговорки./Под ред.В.П.Аникина. – М.: Худож. лит.,1988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Степаненко В. Хлеб. – М.:Агропромиздат, 198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Терешко Н. История зёрнышка. - Челябинск. Южно-Уральское  книжное издательство. 198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орыгина Т.А. Какие месяцы в году? – М.:ГНОМ и Д,2002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68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2:00Z</dcterms:created>
  <dc:creator>User</dc:creator>
  <dc:description/>
  <cp:keywords/>
  <dc:language>en-US</dc:language>
  <cp:lastModifiedBy>RePack by SPecialiST</cp:lastModifiedBy>
  <dcterms:modified xsi:type="dcterms:W3CDTF">2025-09-12T13:27:00Z</dcterms:modified>
  <cp:revision>15</cp:revision>
  <dc:subject>Создание презентаций по теме мероприятия.</dc:subject>
  <dc:title>Цель: формирование представления о труде хлебороба, о  пути хлеба к нам на стол</dc:title>
</cp:coreProperties>
</file>